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8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UERDO DE ACEPTACIÓN DE LA AYUD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  <w:t>D/Dª ---- con DNI ----, en calidad de investigador principal del proyecto seleccionado.</w:t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BAAAAA+ArialMT" w:cs="BAAAAA+ArialMT" w:ascii="Arial" w:hAnsi="Arial"/>
          <w:sz w:val="20"/>
          <w:szCs w:val="20"/>
        </w:rPr>
        <w:t>MANIFIESTA que acepta la ayuda concedida por el importe de --- € para realizar el proyecto denominado “---”, correspondiente a la “CONVOCATORIA DE AYUDAS A PROYECTOS DE I+D+i DE LA FUNDACIÓN HERGAR 2016”.</w:t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  <w:t>Al mismo tiempo se compromete a la presentación de un informe final de la puesta en marcha y ejecución del proyecto seleccionado, incluida la memoria económica y su justificación, a difundir el conocimiento entre la comunidad científica  además de facilitar un artículo científico  para las Revistas CEF&amp;UDIMA, como máximo a los 12 meses de la firma del acuerdo de aceptación de la ayuda.</w:t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eastAsia="BAAAAA+ArialMT" w:cs="BAAAAA+ArialMT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eastAsia="BAAAAA+ArialMT" w:cs="BAAAAA+ArialMT" w:ascii="Arial" w:hAnsi="Arial"/>
          <w:sz w:val="20"/>
          <w:szCs w:val="20"/>
        </w:rPr>
        <w:t>En Madrid, a -- de --- de 2016.</w:t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BAAAAA+ArialMT" w:cs="BAAAAA+ArialMT"/>
          <w:sz w:val="20"/>
          <w:szCs w:val="20"/>
        </w:rPr>
      </w:pPr>
      <w:r>
        <w:rPr>
          <w:rFonts w:eastAsia="BAAAAA+ArialMT" w:cs="BAAAAA+ArialMT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eastAsia="BAAAAA+ArialMT" w:cs="BAAAAA+ArialMT" w:ascii="Arial" w:hAnsi="Arial"/>
          <w:sz w:val="20"/>
          <w:szCs w:val="20"/>
        </w:rPr>
        <w:t>Firma del representante legal</w:t>
      </w:r>
    </w:p>
    <w:p>
      <w:pPr>
        <w:pStyle w:val="Normal"/>
        <w:autoSpaceDE w:val="false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eastAsia="BAAAAA+ArialMT" w:cs="BAAAAA+ArialMT" w:ascii="Arial" w:hAnsi="Arial"/>
          <w:sz w:val="20"/>
          <w:szCs w:val="20"/>
        </w:rPr>
        <w:t xml:space="preserve">o investigador principal y sello </w:t>
      </w:r>
    </w:p>
    <w:p>
      <w:pPr>
        <w:pStyle w:val="Normal"/>
        <w:autoSpaceDE w:val="false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eastAsia="BAAAAA+ArialMT" w:cs="BAAAAA+ArialMT" w:ascii="Arial" w:hAnsi="Arial"/>
          <w:sz w:val="20"/>
          <w:szCs w:val="20"/>
        </w:rPr>
        <w:t>de la entidad.</w:t>
      </w:r>
    </w:p>
    <w:sectPr>
      <w:headerReference w:type="default" r:id="rId2"/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1:00Z</dcterms:created>
  <dc:creator>josep.dedios</dc:creator>
  <dc:description/>
  <cp:keywords/>
  <dc:language>en-US</dc:language>
  <cp:lastModifiedBy>josep.dedios</cp:lastModifiedBy>
  <dcterms:modified xsi:type="dcterms:W3CDTF">2016-02-12T07:21:00Z</dcterms:modified>
  <cp:revision>2</cp:revision>
  <dc:subject/>
  <dc:title/>
</cp:coreProperties>
</file>